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2770" cy="52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  <w:t>MINISTERO DELL’ ISTRUZIONE, DELL’UNIVERSITA’ E DELLA RICERCA</w:t>
      </w:r>
    </w:p>
    <w:p>
      <w:pPr>
        <w:pStyle w:val="Normal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  <w:t>UFFICIO SCOLASTICO REGIONALE PER LA SICILIA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eastAsia="Algerian" w:cs="Algerian" w:ascii="Algerian" w:hAnsi="Algerian"/>
          <w:b/>
        </w:rPr>
        <w:t xml:space="preserve"> </w:t>
      </w:r>
      <w:r>
        <w:rPr>
          <w:rFonts w:cs="Algerian" w:ascii="Algerian" w:hAnsi="Algerian"/>
          <w:b/>
          <w:i/>
          <w:sz w:val="28"/>
        </w:rPr>
        <w:t>UFFICIO SCOLASTICO PROVINCIALE DI  CATANI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rot. n.</w:t>
        <w:tab/>
        <w:tab/>
        <w:tab/>
        <w:tab/>
        <w:tab/>
        <w:tab/>
        <w:t xml:space="preserve">                  CATANIA 17.07.2008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L. n. 255 del 03.07.2001, convertito in L. n. 333 del 20.08.2001;</w:t>
      </w:r>
      <w:r>
        <w:rPr>
          <w:rFonts w:cs="Arial" w:ascii="Arial" w:hAnsi="Arial"/>
          <w:b/>
        </w:rPr>
        <w:tab/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I. siglato in data 16/06/2008, concernente le utilizzazioni e le assegnazioni provvisorie del personale docente e non docente per l’a.s. 2008/09;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ontratto Collettivo Decentrato Regionale, siglato il 24.06.2008;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SAMINATE </w:t>
      </w:r>
      <w:r>
        <w:rPr>
          <w:rFonts w:cs="Arial" w:ascii="Arial" w:hAnsi="Arial"/>
        </w:rPr>
        <w:t>le domande dei docenti di scuola dell’infanzia,di scuola primaria e del personale educativo , titolari in provincia di Catania ed in province diverse, che chiedono l’assegnazione provvisoria e l’utilizzazione su posti di scuola dell’infanzia, di scuola primaria e del personale educativo di  questa provincia;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418" w:hanging="1418"/>
        <w:rPr>
          <w:rFonts w:cs="Arial"/>
        </w:rPr>
      </w:pPr>
      <w:r>
        <w:rPr>
          <w:rFonts w:cs="Arial"/>
        </w:rPr>
        <w:t>PUBBLICA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 allegate graduatorie provvisorie dei docenti, titolari in provincia di Catania ed in province diverse, aspiranti all’utilizzazione e all’assegnazione provvisoria su posti di scuola dell’infanzia, primaria e del personale educativo della  provincia di Catania per l’a.s. 2008/09, nonché gli allegati elenchi degli esclus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le graduatorie stesse è consentita, ai sensi dell’art. 22 del C.C.N.I. citato in premessa, la presentazione di motivato reclamo, rivolto a questo Ufficio, entro cinque giorni dalla pubblic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Raffaele Zanoli </w:t>
      </w:r>
    </w:p>
    <w:p>
      <w:pPr>
        <w:pStyle w:val="Normal"/>
        <w:jc w:val="both"/>
        <w:rPr/>
      </w:pPr>
      <w:r>
        <w:rPr>
          <w:rFonts w:cs="Arial" w:ascii="Arial" w:hAnsi="Arial"/>
        </w:rPr>
        <w:t>Il Responsabile del Procedi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armela Mir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 All’Ufficio Scolastico Regionale per la Sicilia, Direzione Generale - Paler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All’Albo del U.S.P. di Catania – Se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le Organizzazioni Sindacali di categoria – Loro sedi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11:00Z</dcterms:created>
  <dc:creator>xxx</dc:creator>
  <dc:description/>
  <cp:keywords/>
  <dc:language>en-US</dc:language>
  <cp:lastModifiedBy>M.I.U.R.</cp:lastModifiedBy>
  <cp:lastPrinted>2008-07-16T10:48:00Z</cp:lastPrinted>
  <dcterms:modified xsi:type="dcterms:W3CDTF">2008-07-17T08:11:00Z</dcterms:modified>
  <cp:revision>2</cp:revision>
  <dc:subject/>
  <dc:title> </dc:title>
</cp:coreProperties>
</file>